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omination for the Position of Director at Padstow Hornets Football Club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</w:rPr>
        <w:t>I,                                          would like to nominate at the upcoming Padstow Hornets AGM for the position of Direc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nomination is seconded by both </w:t>
        <w:tab/>
        <w:tab/>
        <w:tab/>
        <w:tab/>
        <w:t>and</w:t>
        <w:tab/>
        <w:tab/>
        <w:tab/>
        <w:tab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contributions and abilities that I feel my election of director can bring to Padstow Hornet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</w:r>
    </w:p>
    <w:p>
      <w:pPr>
        <w:pStyle w:val="Normal"/>
        <w:rPr>
          <w:rFonts w:ascii="Arial" w:hAnsi="Arial" w:cs="Arial"/>
          <w:color w:val="7F7F7F"/>
        </w:rPr>
      </w:pPr>
      <w:r>
        <w:rPr>
          <w:rFonts w:cs="Arial" w:ascii="Arial" w:hAnsi="Arial"/>
          <w:color w:val="7F7F7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Please refer this nomination to Greg Peddie, General Manager, Padstow Hornets FC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mail: gm@phfc.com.au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</w:rPr>
        <w:t>Mail Address: PO Box 72, Padstow, NSW. 2211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257800" cy="148590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1486080"/>
                        <a:chOff x="0" y="0"/>
                        <a:chExt cx="5257800" cy="14860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14pt;height:117pt" coordorigin="0,0" coordsize="8280,2340">
              <v:rect id="shape_0" stroked="f" o:allowincell="f" style="position:absolute;left:0;top:0;width:8279;height:233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71600</wp:posOffset>
              </wp:positionH>
              <wp:positionV relativeFrom="paragraph">
                <wp:posOffset>511175</wp:posOffset>
              </wp:positionV>
              <wp:extent cx="4114800" cy="86106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861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67.8pt;mso-wrap-distance-left:9.05pt;mso-wrap-distance-right:9.05pt;mso-wrap-distance-top:0pt;mso-wrap-distance-bottom:0pt;margin-top:40.2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257800" cy="12573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1257480"/>
                        <a:chOff x="0" y="0"/>
                        <a:chExt cx="5257800" cy="1257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5780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71880" y="80028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FOOTBALL CLUB INC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0280" y="60840"/>
                          <a:ext cx="20574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rial Black" w:hAnsi="Arial Black" w:eastAsia="Times New Roman" w:cs="Arial Black"/>
                                <w:color w:val="auto"/>
                                <w:lang w:val="en-AU" w:bidi="ar-SA"/>
                              </w:rPr>
                              <w:t>PADSTOW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00280" y="570960"/>
                          <a:ext cx="217188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Since 1994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3280" y="1028880"/>
                          <a:ext cx="33148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14pt;height:99pt" coordorigin="0,0" coordsize="8280,1980">
              <v:rect id="shape_0" stroked="f" o:allowincell="f" style="position:absolute;left:0;top:0;width:8279;height:19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20;top:1260;width:4319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FOOTBALL CLUB INC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60;top:96;width:3239;height:89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Arial Black" w:hAnsi="Arial Black" w:eastAsia="Times New Roman" w:cs="Arial Black"/>
                          <w:color w:val="auto"/>
                          <w:lang w:val="en-AU" w:bidi="ar-SA"/>
                        </w:rPr>
                        <w:t>PADSTO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60;top:899;width:3419;height:36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AU" w:bidi="ar-SA"/>
                        </w:rPr>
                        <w:t>Since 1994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60;top:1620;width:5219;height:359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5570</wp:posOffset>
              </wp:positionH>
              <wp:positionV relativeFrom="paragraph">
                <wp:posOffset>635</wp:posOffset>
              </wp:positionV>
              <wp:extent cx="1689100" cy="15024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0" cy="150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04315" cy="8674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0" r="-6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4315" cy="8674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pt;height:118.3pt;mso-wrap-distance-left:9.05pt;mso-wrap-distance-right:9.05pt;mso-wrap-distance-top:0pt;mso-wrap-distance-bottom:0pt;margin-top:0pt;mso-position-vertical-relative:text;margin-left:20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04315" cy="8674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0" r="-6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4315" cy="8674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229100</wp:posOffset>
              </wp:positionH>
              <wp:positionV relativeFrom="paragraph">
                <wp:posOffset>236220</wp:posOffset>
              </wp:positionV>
              <wp:extent cx="1943100" cy="5181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48"/>
                              <w:szCs w:val="48"/>
                            </w:rPr>
                            <w:t>HORNET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0.8pt;mso-wrap-distance-left:9.05pt;mso-wrap-distance-right:9.05pt;mso-wrap-distance-top:0pt;mso-wrap-distance-bottom:0pt;margin-top:18.6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sz w:val="48"/>
                        <w:szCs w:val="48"/>
                      </w:rPr>
                    </w:pPr>
                    <w:r>
                      <w:rPr>
                        <w:rFonts w:cs="Arial Black" w:ascii="Arial Black" w:hAnsi="Arial Black"/>
                        <w:sz w:val="48"/>
                        <w:szCs w:val="48"/>
                      </w:rPr>
                      <w:t>HORNET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14900</wp:posOffset>
              </wp:positionH>
              <wp:positionV relativeFrom="paragraph">
                <wp:posOffset>746760</wp:posOffset>
              </wp:positionV>
              <wp:extent cx="1143000" cy="228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ABN 28 631 908 29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8pt;mso-wrap-distance-left:9.05pt;mso-wrap-distance-right:9.05pt;mso-wrap-distance-top:0pt;mso-wrap-distance-bottom:0pt;margin-top:58.8pt;mso-position-vertical-relative:text;margin-left:3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ABN 28 631 908 29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09:44:00Z</dcterms:created>
  <dc:creator>Steve</dc:creator>
  <dc:description/>
  <cp:keywords/>
  <dc:language>en-US</dc:language>
  <cp:lastModifiedBy>cassandra.gebetsberger@parmalat.com.au</cp:lastModifiedBy>
  <cp:lastPrinted>2013-04-05T15:06:00Z</cp:lastPrinted>
  <dcterms:modified xsi:type="dcterms:W3CDTF">2020-08-09T09:44:00Z</dcterms:modified>
  <cp:revision>2</cp:revision>
  <dc:subject/>
  <dc:title>16th February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